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344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534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902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170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130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670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116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643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329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881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290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255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441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745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290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