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02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919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037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57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47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90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160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756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49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05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14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36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48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03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43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9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