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731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44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981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56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12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32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47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997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106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141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601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229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669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