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995008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58994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