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0417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71621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25704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