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77165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33034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47128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