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42112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42112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42112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42112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4211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4211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42112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4211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42112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