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470146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470146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47014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47014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47014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47014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47014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47014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47014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47014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47014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47014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47014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47014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47014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47014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47014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