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9484419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94844192"/>
            <w:bookmarkStart w:id="1" w:name="__Fieldmark__0_429484419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