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8937957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7573519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8386417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4583254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