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659231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521017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