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7009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22321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7805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1376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