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35140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390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2433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9048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