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2752031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6579724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5672884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2165187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