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7833615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035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483954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425974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