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23626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634339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1980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19910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