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27467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95615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2669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21123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