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37100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57249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09501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