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6763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13012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80479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92243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