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52616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25880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34338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26722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