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55208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0521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04052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61403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21983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3437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84293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92563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27861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5016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60883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63619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26293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9061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8076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19704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87544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73292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33155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687845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04953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30245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