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771569692"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009123000"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67636474"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714033374"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485628731"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2041248348"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886273343"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