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7588642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5662604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4504492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