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80799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68226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872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41023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56341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