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94335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615202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025761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623708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601341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256298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315501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206810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8565128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304570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963870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835483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166881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817688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217954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03999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333342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736371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853551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4936462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9965535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396821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439411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733693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062654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