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1068092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2155668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405508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88653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464200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420025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