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$Header: /umi/home/pub/fsw/kiss/RCS/kissgs.doc 1.9 1998/02/26 15:50:44 yav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document is english (ASCII) and japanese (Shift-JIS) mix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% sed -f english.sed kissg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% sed -f japanese.sed kissg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S/GS        ( KISS General Specification ) Manual</w:t>
        <w:tab/>
        <w:tab/>
        <w:t>by K.O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h�r�r�^�f�r ( KISS General Specification ) Manual</w:t>
        <w:tab/>
        <w:tab/>
        <w:t>by K.O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</w:t>
        <w:tab/>
        <w:t>KISS/GS (v1.00) $Date: 1998/02/26 15:50:44 $</w:t>
        <w:tab/>
        <w:t>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ab/>
        <w:t>��J�d�l(v1.00)</w:t>
        <w:tab/>
        <w:t>$Date: 1998/02/26 15:50:44 $</w:t>
        <w:tab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abridged translation of the official document about KISS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J�i�����j�d�l�ł����A��</w:t>
      </w:r>
      <w:r>
        <w:rPr>
          <w:rtl w:val="true"/>
        </w:rPr>
        <w:t>ނ</w:t>
      </w:r>
      <w:r>
        <w:rPr/>
        <w:t>𓾂��</w:t>
      </w:r>
      <w:r>
        <w:rPr/>
        <w:t>ύX����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 parts of it are undefined and will be updated gra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ꕔ���</w:t>
      </w:r>
      <w:r>
        <w:rPr/>
        <w:t>m��ȍ��</w:t>
      </w:r>
      <w:r>
        <w:rPr>
          <w:rtl w:val="true"/>
        </w:rPr>
        <w:t>ڂ�܂݂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�g�������\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</w:t>
        <w:tab/>
        <w:t>�͂�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SS - a paper doll program has been developped fo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ւ��v���O�����j�h�r�r�͓����m�d�b�̂o�b�|�X�W�O�P�u�l�Q�ȍ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NEC PC-9801VM2 architecture since March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̃A�[�L�e�N�`���Ɉˑ������Ƃ��</w:t>
      </w:r>
      <w:r>
        <w:rPr/>
        <w:t>납��</w:t>
      </w:r>
      <w:r>
        <w:rPr/>
        <w:t>X�^�[�g���</w:t>
      </w:r>
      <w:r>
        <w:rPr>
          <w:rtl w:val="true"/>
        </w:rPr>
        <w:t>܂</w:t>
      </w:r>
      <w:r>
        <w:rPr/>
        <w:t>������</w:t>
      </w:r>
      <w:r>
        <w:rPr/>
        <w:t>A�����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people have enjoyed and implemented KISS for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��x���ɂ��A���̃}�V���ɂ�C���v�������g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KISS is running on many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we make a reference manual about new KISS data format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ŁA�j�h�r�r�Ɋւ���V�����d�l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SS General Specification : KISS/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h�r�r��ʎ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KISS General Specification : �j�h�r�r�^�f�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lea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āA�����Ɍ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ɂ��A�X�W�A�[�L�e�N�`���ˑ���Ԃ���E�p���A����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@�\�ɂ�Ή��\�ȁA�������̂���t�H�[�}�b�g�ɂȂ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Abstract of new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</w:t>
        <w:tab/>
        <w:t>�V�d�l�̊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tyle KISS data is upper compatible with the old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ł̃f�[�^�̌p���̖�����</w:t>
      </w:r>
      <w:r>
        <w:rPr>
          <w:rtl w:val="true"/>
        </w:rPr>
        <w:t>܂</w:t>
      </w:r>
      <w:r>
        <w:rPr/>
        <w:t>��̂</w:t>
      </w:r>
      <w:r>
        <w:rPr/>
        <w:t>ŁA��{�I�ɂ͏�ʌ</w:t>
      </w:r>
      <w:r>
        <w:rPr/>
        <w:t>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̌`����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̗ʓI�X�y�b�N���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lor (cel)</w:t>
        <w:tab/>
        <w:tab/>
        <w:t>16 colors   -&gt;</w:t>
        <w:tab/>
        <w:t>16 or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F���i�Z���j</w:t>
        <w:tab/>
        <w:tab/>
        <w:t>16 �F</w:t>
        <w:tab/>
        <w:t xml:space="preserve">    ��</w:t>
        <w:tab/>
        <w:t>16 / 256 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lor (palette)</w:t>
        <w:tab/>
        <w:t>4096 colors -&gt;</w:t>
        <w:tab/>
        <w:t>4096 or 16,777,2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F���i�p���b�g�j</w:t>
        <w:tab/>
        <w:t>4096 �F</w:t>
        <w:tab/>
        <w:t xml:space="preserve">    ��</w:t>
        <w:tab/>
        <w:t>4096 / 1677�� 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creen size</w:t>
        <w:tab/>
        <w:tab/>
        <w:t>640 x 400   -&gt;</w:t>
        <w:tab/>
        <w:t>768 x 48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ő���</w:t>
        <w:tab/>
        <w:tab/>
        <w:t>640 x 400   ��  768 x 480 (�ȏ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el and object max</w:t>
        <w:tab/>
        <w:t>128         -&gt;  256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Z���^�I�u�W�F�N�g��</w:t>
        <w:tab/>
        <w:t>128 ��      ��  256 �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palette fi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���̃p���b�g�E�t�@�C��������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&gt; 4-1 multi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 �S�|�P�@�}���`�E�p���b�g�@�\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eader is added to cel/palette files to store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ɔ����A�Z���E�t�@�C���A�p���b�g�E�t�@�C���ɂ̓w�b�_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`���A�e��񂪊i�[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implemention some limitations may exist about hardware and softwar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l�Ƃ��Ă͑</w:t>
      </w:r>
      <w:r>
        <w:rPr/>
        <w:t>啝�</w:t>
      </w:r>
      <w:r>
        <w:rPr/>
        <w:t>Ɋg������</w:t>
      </w:r>
      <w:r>
        <w:rPr>
          <w:rtl w:val="true"/>
        </w:rPr>
        <w:t>܂</w:t>
      </w:r>
      <w:r>
        <w:rPr/>
        <w:t>������</w:t>
      </w:r>
      <w:r>
        <w:rPr/>
        <w:t>A��</w:t>
      </w:r>
      <w:r>
        <w:rPr>
          <w:rtl w:val="true"/>
        </w:rPr>
        <w:t>ۂ̃</w:t>
      </w:r>
      <w:r>
        <w:rPr/>
        <w:t>C���v�������e�[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mplementation level is indicated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Ă͂��</w:t>
      </w:r>
      <w:r>
        <w:rPr/>
        <w:t>낢��</w:t>
      </w:r>
      <w:r>
        <w:rPr/>
        <w:t>Ȑ��������Ǝv���̂ŁA�����N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SS/GSn ( n = 1,2,3,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̌`���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&gt; 7 KISS/GS R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 �V  KISS/GS �����N�</w:t>
      </w:r>
      <w:r>
        <w:rPr/>
        <w:t>ꗗ�</w:t>
      </w:r>
      <w:r>
        <w:rPr/>
        <w:t>\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Ȃ�g���i�g�D���[�J���[���Ƃ��j��f�[�^�t�H�[�}�b�g�Ƃ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</w:t>
      </w:r>
      <w:r>
        <w:rPr/>
        <w:t>݂���</w:t>
      </w:r>
      <w:r>
        <w:rPr/>
        <w:t>Ȃǂ��čl�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A�K�v��Ȃ������ɁA�</w:t>
      </w:r>
      <w:r>
        <w:rPr>
          <w:rtl w:val="true"/>
        </w:rPr>
        <w:t>ڍׂ</w:t>
      </w:r>
      <w:r>
        <w:rPr/>
        <w:t>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Ȃ������ƍ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�����A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̍��</w:t>
      </w:r>
      <w:r>
        <w:rPr>
          <w:rtl w:val="true"/>
        </w:rPr>
        <w:t>܂</w:t>
      </w:r>
      <w:r>
        <w:rPr/>
        <w:t>ŁA�j�h�r�r�������c��Ă���΂̘b�ł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</w:t>
        <w:tab/>
        <w:t>�j�h�r�r�̊�{�T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h�r�r�ɂ��Ĉ�</w:t>
      </w:r>
      <w:r>
        <w:rPr/>
        <w:t>ؒ</w:t>
      </w:r>
      <w:r>
        <w:rPr/>
        <w:t>m���̖�����̂��</w:t>
      </w:r>
      <w:r>
        <w:rPr>
          <w:rtl w:val="true"/>
        </w:rPr>
        <w:t>߂</w:t>
      </w:r>
      <w:r>
        <w:rPr/>
        <w:t>ɁA�����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ٍ� </w:t>
      </w:r>
      <w:r>
        <w:rPr/>
        <w:t>KISS.EXE (PC9801) v2.24c �̓���ɂ��ẮA�</w:t>
      </w:r>
      <w:r>
        <w:rPr>
          <w:rtl w:val="true"/>
        </w:rPr>
        <w:t>قڔ</w:t>
      </w:r>
      <w:r>
        <w:rPr/>
        <w:t>c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�́A�ǂ</w:t>
      </w:r>
      <w:r>
        <w:rPr>
          <w:rtl w:val="true"/>
        </w:rPr>
        <w:t>ݔ</w:t>
      </w:r>
      <w:r>
        <w:rPr/>
        <w:t>�</w:t>
      </w:r>
      <w:r>
        <w:rPr/>
        <w:t>΂���Ă�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1</w:t>
        <w:tab/>
        <w:t>KIS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|�P</w:t>
        <w:tab/>
        <w:t>�j�h�r�r�̋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SS is a image viewer program with transparenc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h�r�r�́A��{�I�ɂ́A�����F�����@�\�̂����O���t�B�b�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ble to display overlappe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_�ł��B�����̊G��d�ˍ��</w:t>
      </w:r>
      <w:r>
        <w:rPr/>
        <w:t>킹�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low the user to manipulate them with real-time mou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ɁA�����ւ��Ƃ��Ă̎g�p��l�����āA�}�E�X����ɂ�</w:t>
      </w:r>
      <w:r>
        <w:rPr/>
        <w:t>郊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C���</w:t>
      </w:r>
      <w:r>
        <w:rPr>
          <w:rtl w:val="true"/>
        </w:rPr>
        <w:t>ړ</w:t>
      </w:r>
      <w:r>
        <w:rPr/>
        <w:t>��̏�����</w:t>
      </w:r>
      <w:r>
        <w:rPr/>
        <w:t>t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2</w:t>
        <w:tab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|�Q</w:t>
        <w:tab/>
        <w:t>�f�[�^�E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SS needs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h�r�r�������f�[�^�t�@�C��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Z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 data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ւ��̃p�[�c�ƂȂ�</w:t>
      </w:r>
      <w:r>
        <w:rPr/>
        <w:t>ׂ��</w:t>
      </w:r>
      <w:r>
        <w:rPr/>
        <w:t>A�t�H���g�E�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rray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s�N�Z�����Ƃ̐F�R�[�h����񂾃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xel code 0 is transparent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�Ԃ𓧖��F�Ƃ��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p���b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s actual colors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Z���̐F�R�[�h�ƕ\���F�̑Ή������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ő� 10 ��ʕ���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R���t�B�O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bes the overlapping order and positions of ce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L�̃t�@�C���̏d�˂��</w:t>
      </w:r>
      <w:r>
        <w:rPr/>
        <w:t>킹��</w:t>
      </w:r>
      <w:r>
        <w:rPr/>
        <w:t>z�u����A�w�</w:t>
      </w:r>
      <w:r>
        <w:rPr/>
        <w:t>肷��</w:t>
      </w:r>
      <w:r>
        <w:rPr/>
        <w:t>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SS reads this first and refers it to read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h�r�r�͂��̃t�@�C���ɂ��āA�����ւ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ile is a text file created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L�X�g�t�@�C���Ȃ̂ŁA�G�f�B�^�ɂ��ҏW�ō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parts of it may be changed by KISS program's sa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ꕔ�</w:t>
      </w:r>
      <w:r>
        <w:rPr/>
        <w:t>@Save �@�\�ŁA �j�h�r�r�����</w:t>
      </w:r>
      <w:r>
        <w:rPr>
          <w:rtl w:val="true"/>
        </w:rPr>
        <w:t>ڏ</w:t>
      </w:r>
      <w:r>
        <w:rPr/>
        <w:t>������</w:t>
      </w:r>
      <w:r>
        <w:rPr/>
        <w:t>镔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3</w:t>
        <w:tab/>
        <w:t>Technical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|�R</w:t>
        <w:tab/>
        <w:t>�p��̉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el</w:t>
        <w:tab/>
        <w:tab/>
        <w:t>A minimum element of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Z��</w:t>
        <w:tab/>
        <w:tab/>
        <w:t>�j�h�r�r�ň����G�̍ŏ��P�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bject</w:t>
        <w:tab/>
        <w:t>A unit of pictures for mov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I�u�W�F�N�g</w:t>
        <w:tab/>
        <w:t>�P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�͕����̃</w:t>
      </w:r>
      <w:r>
        <w:rPr/>
        <w:t>Z���ō\�������G�B�}�E�X�ł̈</w:t>
      </w:r>
      <w:r>
        <w:rPr>
          <w:rtl w:val="true"/>
        </w:rPr>
        <w:t>ړ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osed of one or more c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{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lette group</w:t>
        <w:tab/>
        <w:t>Color information of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p���b�g�g</w:t>
        <w:tab/>
        <w:t>�P��ʕ��̃p���b�g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t</w:t>
        <w:tab/>
        <w:tab/>
        <w:t>Data composed of a palette group and objec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Z�b�g</w:t>
        <w:tab/>
        <w:t>�p���b�g�g�ƃI�u�W�F�N�g�̔z�u����Ȃ�f�[�^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GS-KISS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</w:t>
        <w:tab/>
        <w:t>�f�r�|�j�h�r�r�̐V�T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-1</w:t>
        <w:tab/>
        <w:t>Multi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|�P �}���`�E�p���b�g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KISS/GS, all cels are draw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I�Ɍ����ƁA���</w:t>
      </w:r>
      <w:r>
        <w:rPr>
          <w:rtl w:val="true"/>
        </w:rPr>
        <w:t>܂</w:t>
      </w:r>
      <w:r>
        <w:rPr/>
        <w:t>łP�n��������p���b�g�E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ingle palette table in the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g����l�ɂ���ƌ����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, cels can be drawn with individual palett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ƁA�Ⴆ�Ε���t�����̂</w:t>
      </w:r>
      <w:r>
        <w:rPr/>
        <w:t>݂̃</w:t>
      </w:r>
      <w:r>
        <w:rPr/>
        <w:t>f�[�^���A���</w:t>
      </w:r>
      <w:r>
        <w:rPr/>
        <w:t>݂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Ƃ������Ƃł��B����ɁA�{�̂̃f�[�^��ʂɍ</w:t>
      </w:r>
      <w:r>
        <w:rPr/>
        <w:t>쐬���</w:t>
      </w:r>
      <w:r>
        <w:rPr/>
        <w:t>đ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킹�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i�t�ł����̂ł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ꂼ��̃</w:t>
      </w:r>
      <w:r>
        <w:rPr/>
        <w:t>p���b�g�͓Ɨ��Ȃ̂ŁA�����̐l�������ɍ</w:t>
      </w:r>
      <w:r>
        <w:rPr/>
        <w:t>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̂��</w:t>
      </w:r>
      <w:r>
        <w:rPr>
          <w:rtl w:val="true"/>
        </w:rPr>
        <w:t>܂</w:t>
      </w:r>
      <w:r>
        <w:rPr/>
        <w:t>�</w:t>
      </w:r>
      <w:r>
        <w:rPr/>
        <w:t>Ȃ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colors must be less than or equal to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A�S�̂Ŏg�p����F���� 256 �F�ȓ�łȂ��Ă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cel requires information about which palette it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Z�����ɂǂ̃p���b�g��g�p���</w:t>
      </w:r>
      <w:r>
        <w:rPr/>
        <w:t>邩�̎</w:t>
      </w:r>
      <w:r>
        <w:rPr/>
        <w:t>w�</w:t>
      </w:r>
      <w:r>
        <w:rPr/>
        <w:t>肪�</w:t>
      </w:r>
      <w:r>
        <w:rPr/>
        <w:t>K�v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Details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</w:t>
        <w:tab/>
        <w:t>�R���t�B�O�E�t�@�C���̎d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line must be shorter than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t�B�O�E�t�@�C���̂P�s�� 255 �����ȓ�Ƃ��</w:t>
      </w:r>
      <w:r>
        <w:rPr>
          <w:rtl w:val="true"/>
        </w:rPr>
        <w:t>܂</w:t>
      </w:r>
      <w:r>
        <w:rPr/>
        <w:t>��</w:t>
      </w:r>
      <w:r>
        <w:rPr/>
        <w:t>B�Z�b�g���Ȋ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͂���Ŏ�</w:t>
      </w:r>
      <w:r>
        <w:rPr>
          <w:rtl w:val="true"/>
        </w:rPr>
        <w:t>܂</w:t>
      </w:r>
      <w:r>
        <w:rPr/>
        <w:t>�͂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/cel filenames are composed of the basename (max 8 bytes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t�@�C�����i�p���b�g�A�Z���j�́A���O 8 �����{�g���q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ffix (max 3 bytes).  Upper and lower case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ȓ�ő</w:t>
      </w:r>
      <w:r>
        <w:rPr/>
        <w:t>啶���</w:t>
      </w:r>
      <w:r>
        <w:rPr/>
        <w:t>E���������</w:t>
      </w:r>
      <w:r>
        <w:rPr/>
        <w:t>ꎋ�</w:t>
      </w:r>
      <w:r>
        <w:rPr/>
        <w:t>ł��B�i�l�r�|�c�n�r�</w:t>
      </w:r>
      <w:r>
        <w:rPr/>
        <w:t>݊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set used in filenames is [_0-9a-z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\�ȕ����Z�b�g�́A[_0-9a-z]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haracter at the top of line mean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̂P�������@�\��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'='</w:t>
        <w:tab/>
        <w:t>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'='</w:t>
        <w:tab/>
        <w:t>������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: =&lt;memory&gt;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F =&lt;������&gt;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KISS v1.0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h�r�r���N�����ɁA�f�[�^�̈�Ƃ��ĕK�v�ȃ���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�����</w:t>
      </w:r>
      <w:r>
        <w:rPr>
          <w:rtl w:val="true"/>
        </w:rPr>
        <w:t>܂</w:t>
      </w:r>
      <w:r>
        <w:rPr/>
        <w:t>����</w:t>
      </w:r>
      <w:r>
        <w:rPr/>
        <w:t>A�j�h�r�r�u�����P�Ƃ̌</w:t>
      </w:r>
      <w:r>
        <w:rPr/>
        <w:t>݊����̂��</w:t>
      </w:r>
      <w:r>
        <w:rPr>
          <w:rtl w:val="true"/>
        </w:rPr>
        <w:t>߂</w:t>
      </w:r>
      <w:r>
        <w:rPr/>
        <w:t>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SS v2.0 or later ignor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h�r�r�u�����Q�ȍ~�ł͖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use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�</w:t>
      </w:r>
      <w:r>
        <w:rPr/>
        <w:t>肵�</w:t>
      </w:r>
      <w:r>
        <w:rPr/>
        <w:t>Ȃ���</w:t>
      </w:r>
      <w:r>
        <w:rPr/>
        <w:t>悢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=26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'('</w:t>
        <w:tab/>
        <w:t>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'('</w:t>
        <w:tab/>
        <w:t>��ʃT�C�Y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: (&lt;horizontal size&gt;,&lt;vertical siz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F (&lt;�����̃T�C�Y&gt;,&lt;�����̃T�C�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s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\����ʂ̑</w:t>
      </w:r>
      <w:r>
        <w:rPr/>
        <w:t>傫��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ȗ������</w:t>
      </w:r>
      <w:r>
        <w:rPr/>
        <w:t xml:space="preserve">ꍇ�� </w:t>
      </w:r>
      <w:r>
        <w:rPr/>
        <w:t>v2.18 �</w:t>
      </w:r>
      <w:r>
        <w:rPr/>
        <w:t>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omitted, (448,320) is assumed for KISS v2.18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48,320) ���g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imum size of screen is (640,400) on KISS/GS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SS/GS2�̏</w:t>
      </w:r>
      <w:r>
        <w:rPr/>
        <w:t>ꍇ�</w:t>
      </w:r>
      <w:r>
        <w:rPr/>
        <w:t>C�w��ł���ő��(640,400)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-&gt; 7 KISS/GS R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� �V  KISS/GS �����N�</w:t>
      </w:r>
      <w:r>
        <w:rPr/>
        <w:t>ꗗ�</w:t>
      </w:r>
      <w:r>
        <w:rPr/>
        <w:t>\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(640,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'%'</w:t>
        <w:tab/>
        <w:t>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'%'</w:t>
        <w:tab/>
        <w:t>�p���b�g�t�@�C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: %&lt;Palette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F %&lt;�p���b�g�t�@�C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bes a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��b�g�t�@�C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ette files are numbered as 0,1,2... in the order of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w�</w:t>
      </w:r>
      <w:r>
        <w:rPr/>
        <w:t>肷�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�o������ 0, 1, 2 .... 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colors in the palette file #0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ԍ��������</w:t>
      </w:r>
      <w:r>
        <w:rPr>
          <w:rtl w:val="true"/>
        </w:rPr>
        <w:t>܂</w:t>
      </w:r>
      <w:r>
        <w:rPr/>
        <w:t>��</w:t>
      </w:r>
      <w:r>
        <w:rPr/>
        <w:t>B 0 �Ԃ̐F���͑S�Ďg�p�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the first (transparent) color in the other palette file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�Ԉȍ~�͓����F�͖�������P�F���Ȃ���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number of colors must be less than or equal to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S�̂ł̑��a�� 256 �F�ȓ�łȂ��Ă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palette files must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Z���t�@�C���w�</w:t>
      </w:r>
      <w:r>
        <w:rPr/>
        <w:t>肪����</w:t>
      </w:r>
      <w:r>
        <w:rPr/>
        <w:t>O�ɁA���</w:t>
      </w:r>
      <w:r>
        <w:rPr/>
        <w:t>ׂ</w:t>
      </w:r>
      <w:r>
        <w:rPr/>
        <w:t>Ẵp���b�g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description about ce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�</w:t>
      </w:r>
      <w:r>
        <w:rPr/>
        <w:t>肳��</w:t>
      </w:r>
      <w:r>
        <w:rPr/>
        <w:t>ĂȂ��Ă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%COL.K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%COL2.K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'['</w:t>
        <w:tab/>
        <w:t>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'['</w:t>
        <w:tab/>
        <w:t>�ŊO���F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: [&lt;Border color's pixel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F [&lt;�ŊO���F�R�[�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side of the screen is filled with this pixe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ւ��͈͂̊O�̐F�R�[�h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[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'#'</w:t>
        <w:tab/>
        <w:t>C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'#'</w:t>
        <w:tab/>
        <w:t>�Z���t�@�C���w��i�����w��\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: #&lt;Mark&gt;[.&lt;Fix&gt;] &lt;Cel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F#&lt;�}�[�N&gt;[.&lt;�Œ�l&gt;] &lt;�Z���t�@�C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*&lt;Palette number&gt;] [:&lt;Set number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*&lt;�p���b�g�t�@�C���ԍ�&gt;] [:&lt;�Z�b�g�ԍ�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Mark&gt; :</w:t>
        <w:tab/>
        <w:t>Identification number to specif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�}�[�N&gt; :</w:t>
        <w:tab/>
        <w:t>�I�u�W�F�N�g�w��̂��</w:t>
      </w:r>
      <w:r>
        <w:rPr>
          <w:rtl w:val="true"/>
        </w:rPr>
        <w:t>߂̎</w:t>
      </w:r>
      <w:r>
        <w:rPr/>
        <w:t>��</w:t>
      </w:r>
      <w:r>
        <w:rPr/>
        <w:t>ʔԍ��ł��B���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els of the same Mark are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ԍ��̃Z����������</w:t>
      </w:r>
      <w:r>
        <w:rPr/>
        <w:t>ꍇ�</w:t>
      </w:r>
      <w:r>
        <w:rPr/>
        <w:t>A�����I�u�W�F�N�g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make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bject number is from 0 to 255 on KISS/GS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ISS/GS2�̏</w:t>
      </w:r>
      <w:r>
        <w:rPr/>
        <w:t>ꍇ�</w:t>
      </w:r>
      <w:r>
        <w:rPr/>
        <w:t>C�͈͂� 0 - 255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-&gt; 7 KISS/GS R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i�� �V  KISS/GS �����N�</w:t>
      </w:r>
      <w:r>
        <w:rPr/>
        <w:t>ꗗ�</w:t>
      </w:r>
      <w:r>
        <w:rPr/>
        <w:t>\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Fix&gt; :</w:t>
        <w:tab/>
        <w:tab/>
        <w:t>Fixed value. Specify this for fix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�Œ�l&gt; :</w:t>
        <w:tab/>
        <w:t>�I�u�W�F�N�g�Œ</w:t>
      </w:r>
      <w:r>
        <w:rPr/>
        <w:t>葮��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ch as the doll's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I�u�W�F�N�g�i�{�̂Ȃǁj�̂Ƃ��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 object with a big value is hard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傫�</w:t>
      </w:r>
      <w:r>
        <w:rPr/>
        <w:t>Ȓl�</w:t>
      </w:r>
      <w:r>
        <w:rPr>
          <w:rtl w:val="true"/>
        </w:rPr>
        <w:t>ق</w:t>
      </w:r>
      <w:r>
        <w:rPr/>
        <w:t>Ǔ��������</w:t>
      </w:r>
      <w:r>
        <w:rPr>
          <w:rtl w:val="true"/>
        </w:rPr>
        <w:t>߂̑</w:t>
      </w:r>
      <w:r>
        <w:rPr/>
        <w:t>���񐔂������</w:t>
      </w:r>
      <w:r>
        <w:rPr/>
        <w:t>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 is a number from 0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- 32767 ���w�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omitted, treated as 0 (not fix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ȗ������</w:t>
      </w:r>
      <w:r>
        <w:rPr/>
        <w:t xml:space="preserve">ꍇ�� </w:t>
      </w:r>
      <w:r>
        <w:rPr/>
        <w:t>0 �i��Œ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Cel filename&gt; : Describes the filename with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�Z���t�@�C����&gt; : �g���q��</w:t>
      </w:r>
      <w:r>
        <w:rPr>
          <w:rtl w:val="true"/>
        </w:rPr>
        <w:t>܂߂</w:t>
      </w:r>
      <w:r>
        <w:rPr/>
        <w:t>Ď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alette number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�p���b�g�t�@�C���ԍ�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dicates which palette file this cel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p���b�g�t�@�C�����������</w:t>
      </w:r>
      <w:r>
        <w:rPr/>
        <w:t>鎞�</w:t>
      </w:r>
      <w:r>
        <w:rPr/>
        <w:t>A�ǂ̃p��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t�@�C����g�p���</w:t>
      </w:r>
      <w:r>
        <w:rPr/>
        <w:t>邩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omitted, treated a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ȗ����� 0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et number&gt; :</w:t>
        <w:tab/>
        <w:t>The cel is drawn only in the sets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�Z�b�g�ԍ�&gt; :</w:t>
        <w:tab/>
        <w:t>���̃Z�b�g�ł̂</w:t>
      </w:r>
      <w:r>
        <w:rPr>
          <w:rtl w:val="true"/>
        </w:rPr>
        <w:t>ݎ</w:t>
      </w:r>
      <w:r>
        <w:rPr/>
        <w:t>g�p�������</w:t>
      </w:r>
      <w:r>
        <w:rPr/>
        <w:t>ꍇ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- 9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- 9 �</w:t>
      </w:r>
      <w:r>
        <w:rPr>
          <w:rtl w:val="true"/>
        </w:rPr>
        <w:t>܂</w:t>
      </w:r>
      <w:r>
        <w:rPr/>
        <w:t>ł̔ԍ��𕡐��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omitted, this cel is drawn in all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ȗ������</w:t>
      </w:r>
      <w:r>
        <w:rPr/>
        <w:t>ꍇ�͑</w:t>
      </w:r>
      <w:r>
        <w:rPr/>
        <w:t>S�Z�b�g�Ŏg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rder of cel file descriptions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Z���t�@�C���𕡐��i�P�ł͒����ւ��ł��Ȃ��̂ŁA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iority in drawing c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���j�w�</w:t>
      </w:r>
      <w:r>
        <w:rPr/>
        <w:t>肷��</w:t>
      </w:r>
      <w:r>
        <w:rPr/>
        <w:t>ƁA���</w:t>
      </w:r>
      <w:r>
        <w:rPr/>
        <w:t>ꂪ�</w:t>
      </w:r>
      <w:r>
        <w:rPr/>
        <w:t>d�Ȃ�̗D�</w:t>
      </w:r>
      <w:r>
        <w:rPr/>
        <w:t>揇�</w:t>
      </w:r>
      <w:r>
        <w:rPr/>
        <w:t>ʂ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cels is max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SS/GS2�̏</w:t>
      </w:r>
      <w:r>
        <w:rPr/>
        <w:t>ꍇ�</w:t>
      </w:r>
      <w:r>
        <w:rPr/>
        <w:t>C�ő� 256 �̃Z�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-&gt; 7 KISS/GS R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� �V  KISS/GS �����N�</w:t>
      </w:r>
      <w:r>
        <w:rPr/>
        <w:t>ꗗ�</w:t>
      </w:r>
      <w:r>
        <w:rPr/>
        <w:t>\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#2</w:t>
        <w:tab/>
        <w:t>data1.cel</w:t>
        <w:tab/>
        <w:tab/>
        <w:tab/>
        <w:t>; forward (n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#2</w:t>
        <w:tab/>
        <w:t>data1.cel</w:t>
        <w:tab/>
        <w:tab/>
        <w:tab/>
        <w:t>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#3</w:t>
        <w:tab/>
        <w:t>data2.cel</w:t>
        <w:tab/>
        <w:t>:2 3 4</w:t>
        <w:tab/>
        <w:tab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#4.255</w:t>
        <w:tab/>
        <w:t>data3.cel</w:t>
        <w:tab/>
        <w:tab/>
        <w:tab/>
        <w:t>;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#4.255</w:t>
        <w:tab/>
        <w:t>data3.cel</w:t>
        <w:tab/>
        <w:tab/>
        <w:tab/>
        <w:t>; �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#5</w:t>
        <w:tab/>
        <w:t>data4.cel  *1   :5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#2</w:t>
        <w:tab/>
        <w:t>data1_.cel</w:t>
        <w:tab/>
        <w:tab/>
        <w:tab/>
        <w:t>; backward (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#2</w:t>
        <w:tab/>
        <w:t>data1_.cel</w:t>
        <w:tab/>
        <w:tab/>
        <w:tab/>
        <w:t>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1.cel and data1_.cel make on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̏</w:t>
      </w:r>
      <w:r>
        <w:rPr/>
        <w:t xml:space="preserve">ꍇ </w:t>
      </w:r>
      <w:r>
        <w:rPr/>
        <w:t>data1.cel �� data1_.cel �͂P�̃I�u�W�F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�</w:t>
      </w:r>
      <w:r>
        <w:rPr>
          <w:rtl w:val="true"/>
        </w:rPr>
        <w:t>܂</w:t>
      </w:r>
      <w:r>
        <w:rPr/>
        <w:t>��</w:t>
      </w:r>
      <w:r>
        <w:rPr/>
        <w:t>B���̂Q�̊Ԃɂ� data2.cel �� data3.ce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荞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'$'</w:t>
        <w:tab/>
        <w:t>S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'$'</w:t>
        <w:tab/>
        <w:t>�Z�b�g���i�����w��\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: $&lt;Palette group&gt; [&lt;xpos,ypos&gt;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F $&lt;�p���b�g�g&gt; [&lt;x��W,y��W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ette group and positions of object for eac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Z�b�g���Ƃ̃p���b�g�g�Ɗe�I�u�W�F�N�g�̈ʒu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max 10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ŏ��̎w�</w:t>
      </w:r>
      <w:r>
        <w:rPr/>
        <w:t xml:space="preserve">肪 </w:t>
      </w:r>
      <w:r>
        <w:rPr/>
        <w:t>0 �� 9 �</w:t>
      </w:r>
      <w:r>
        <w:rPr>
          <w:rtl w:val="true"/>
        </w:rPr>
        <w:t>܂</w:t>
      </w:r>
      <w:r>
        <w:rPr/>
        <w:t>ŁA�ő�10�̃Z�b�g�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ection can be overwritten by KISS sa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̃f�[�^�͂j�h�r�r�� Save �@�\�Ŏ����I�ɐ�����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[�U�[�����</w:t>
      </w:r>
      <w:r>
        <w:rPr>
          <w:rtl w:val="true"/>
        </w:rPr>
        <w:t>ڏ������ޕ</w:t>
      </w:r>
      <w:r>
        <w:rPr/>
        <w:t>K�v�́A�</w:t>
      </w:r>
      <w:r>
        <w:rPr>
          <w:rtl w:val="true"/>
        </w:rPr>
        <w:t>ق</w:t>
      </w:r>
      <w:r>
        <w:rPr/>
        <w:t>Ƃ�ǂȂ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ong description is folded, and the following lines start with a ' ' (blank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s�Ɏ�</w:t>
      </w:r>
      <w:r>
        <w:rPr>
          <w:rtl w:val="true"/>
        </w:rPr>
        <w:t>܂</w:t>
      </w:r>
      <w:r>
        <w:rPr/>
        <w:t>�</w:t>
      </w:r>
      <w:r>
        <w:rPr/>
        <w:t>Ȃ��</w:t>
      </w:r>
      <w:r>
        <w:rPr/>
        <w:t>ꍇ�</w:t>
      </w:r>
      <w:r>
        <w:rPr/>
        <w:t>A�p���s�ƂȂ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</w:t>
      </w:r>
      <w:r>
        <w:rPr/>
        <w:t>A���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indicate that the lines are continued from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 xml:space="preserve">擪�� </w:t>
      </w:r>
      <w:r>
        <w:rPr/>
        <w:t>' ' �i�X�y�[�X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alette group&gt;</w:t>
        <w:tab/>
        <w:t>: Palette group number. 0 ... 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�p���b�g�g&gt;</w:t>
        <w:tab/>
        <w:t>: �p���b�g�O���[�v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0 - 9 �</w:t>
      </w:r>
      <w:r>
        <w:rPr>
          <w:rtl w:val="true"/>
        </w:rPr>
        <w:t>܂</w:t>
      </w:r>
      <w:r>
        <w:rPr/>
        <w:t>Ł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xpos,ypos&gt;</w:t>
        <w:tab/>
        <w:t>: Position of object (from object mark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��W(x,y)&gt;</w:t>
        <w:tab/>
        <w:t>: �I�u�W�F�N�g�i�}�[�N���j�̍�W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ax 256 positions are described on KISS/GS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KISS/GS2�̏</w:t>
      </w:r>
      <w:r>
        <w:rPr/>
        <w:t>ꍇ�</w:t>
      </w:r>
      <w:r>
        <w:rPr/>
        <w:t>C�ő� 256 �̕�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-&gt; 7 KISS/GS R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i�� �V  KISS/GS �����N�</w:t>
      </w:r>
      <w:r>
        <w:rPr/>
        <w:t>ꗗ�</w:t>
      </w:r>
      <w:r>
        <w:rPr/>
        <w:t>\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'*' means a non-exist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</w:t>
      </w:r>
      <w:r>
        <w:rPr>
          <w:rtl w:val="true"/>
        </w:rPr>
        <w:t>ݒ</w:t>
      </w:r>
      <w:r>
        <w:rPr/>
        <w:t>肪�</w:t>
      </w:r>
      <w:r>
        <w:rPr/>
        <w:t>Ȃ��</w:t>
      </w:r>
      <w:r>
        <w:rPr/>
        <w:t xml:space="preserve">ꍇ�� </w:t>
      </w:r>
      <w:r>
        <w:rPr/>
        <w:t>*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$2 192,11 * 56,176 55,21 259,62 15,24 375,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$3 43,115 154,62 372,108 253,156 * * * 165,2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* 162,198 * 119,56 152,44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16,355 394,362 108,355 * * * 125,2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$0 192,11 * 56,176 55,21 259,62 15,24 375,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';'</w:t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';'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: ;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F ;&lt;���</w:t>
      </w:r>
      <w:r>
        <w:rPr>
          <w:rtl w:val="true"/>
        </w:rPr>
        <w:t>ߕ</w:t>
      </w:r>
      <w:r>
        <w:rPr/>
        <w:t>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̍s�͖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uture extension may determine how to includ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�</w:t>
      </w:r>
      <w:r>
        <w:rPr>
          <w:rtl w:val="true"/>
        </w:rPr>
        <w:t>ߍ</w:t>
      </w:r>
      <w:r>
        <w:rPr/>
        <w:t>s�̒��ɒ�^������</w:t>
      </w:r>
      <w:r>
        <w:rPr>
          <w:rtl w:val="true"/>
        </w:rPr>
        <w:t>ݒ</w:t>
      </w:r>
      <w:r>
        <w:rPr/>
        <w:t>肵�</w:t>
      </w:r>
      <w:r>
        <w:rPr/>
        <w:t>A�f�[�^���A��Җ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of the data (title, author etc.)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I�Ɏ��o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�i�</w:t>
      </w:r>
      <w:r>
        <w:rPr>
          <w:rtl w:val="true"/>
        </w:rPr>
        <w:t>ڍׂ͌</w:t>
      </w:r>
      <w:r>
        <w:rPr/>
        <w:t>��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L�Ȋ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rved for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X�e���g���̂��</w:t>
      </w:r>
      <w:r>
        <w:rPr>
          <w:rtl w:val="true"/>
        </w:rPr>
        <w:t>߁</w:t>
      </w:r>
      <w:r>
        <w:rPr/>
        <w:t>A�\�񂳂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Details of c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</w:t>
        <w:tab/>
        <w:t>�Z���t�@�C���̍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 files have a 32-byt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擪�� </w:t>
      </w:r>
      <w:r>
        <w:rPr/>
        <w:t>32 �o�C�g�̃w�b�_�[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</w:t>
        <w:tab/>
        <w:t>size</w:t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0</w:t>
        <w:tab/>
        <w:t>4B</w:t>
        <w:tab/>
        <w:t>Identifier 'KiSS' ( 4Bh 69h 53h 53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0</w:t>
        <w:tab/>
        <w:t>4B</w:t>
        <w:tab/>
        <w:t>���ʕ��� 'KiSS' ( 4Bh 69h 53h 53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4</w:t>
        <w:tab/>
        <w:t>B</w:t>
        <w:tab/>
        <w:t>Cel file mark ( 20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4</w:t>
        <w:tab/>
        <w:t>B</w:t>
        <w:tab/>
        <w:t>�Z���t�@�C���E�}�[�N ( 20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5</w:t>
        <w:tab/>
        <w:t>B</w:t>
        <w:tab/>
        <w:t>bits per pixel ( 4 or 8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5</w:t>
        <w:tab/>
        <w:t>B</w:t>
        <w:tab/>
        <w:t>�P�s�N�Z��������̃r�b�g�� ( 4 / 8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6</w:t>
        <w:tab/>
        <w:t>W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6</w:t>
        <w:tab/>
        <w:t>W</w:t>
        <w:tab/>
        <w:t>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8</w:t>
        <w:tab/>
        <w:t>W(L,H)</w:t>
        <w:tab/>
        <w:t>Width ( 1 ... XMAX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8</w:t>
        <w:tab/>
        <w:t>W(L,H)</w:t>
        <w:tab/>
        <w:t>�����̑</w:t>
      </w:r>
      <w:r>
        <w:rPr/>
        <w:t>傫��</w:t>
      </w:r>
      <w:r>
        <w:rPr/>
        <w:t>( 1 ~ XMAX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0</w:t>
        <w:tab/>
        <w:t>W(L,H)</w:t>
        <w:tab/>
        <w:t>Height ( 1 ... YMAX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0</w:t>
        <w:tab/>
        <w:t>W(L,H)</w:t>
        <w:tab/>
        <w:t>�����̑</w:t>
      </w:r>
      <w:r>
        <w:rPr/>
        <w:t>傫��</w:t>
      </w:r>
      <w:r>
        <w:rPr/>
        <w:t>( 1 ~ YMAX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2</w:t>
        <w:tab/>
        <w:t>W(L,H)</w:t>
        <w:tab/>
        <w:t>x-offset ( 0 ... XMAX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2</w:t>
        <w:tab/>
        <w:t>W(L,H)</w:t>
        <w:tab/>
        <w:t>�����̕\���ʒu�I�t�Z�b�g( 0 ~ XMAX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4</w:t>
        <w:tab/>
        <w:t>W(L,H)</w:t>
        <w:tab/>
        <w:t>y-offset ( 0 ... YMAX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4</w:t>
        <w:tab/>
        <w:t>W(L,H)</w:t>
        <w:tab/>
        <w:t>�����̕\���ʒu�I�t�Z�b�g( 0 ~ YMAX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6</w:t>
        <w:tab/>
        <w:t>16B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6</w:t>
        <w:tab/>
        <w:t>16B</w:t>
        <w:tab/>
        <w:t>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tion: the reserved field must be filled wit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j�\��t�B�[���h�͑S�� 0 �Ŗ��</w:t>
      </w:r>
      <w:r>
        <w:rPr>
          <w:rtl w:val="true"/>
        </w:rPr>
        <w:t>߂</w:t>
      </w:r>
      <w:r>
        <w:rPr/>
        <w:t>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s of the same object are aligned at the top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ʒu�I�t�Z�b�g�́A�\���ʒu��</w:t>
      </w:r>
      <w:r>
        <w:rPr/>
        <w:t>炵�����</w:t>
      </w:r>
      <w:r>
        <w:rPr/>
        <w:t>Ƃ��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y-offsets are the offsets from this alignm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Z���̏</w:t>
      </w:r>
      <w:r>
        <w:rPr/>
        <w:t>ꍇ�</w:t>
      </w:r>
      <w:r>
        <w:rPr/>
        <w:t>ɁA�f�[�^���̖��ʂȂO�f�[�^�𖳂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32...</w:t>
        <w:tab/>
        <w:t>Pix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32�`</w:t>
        <w:tab/>
        <w:t>�s�N�Z���E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ixel data order (4 bits/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s�N�Z�������� 4 �r�b�g�i16�F�j�̏</w:t>
      </w:r>
      <w:r>
        <w:rPr/>
        <w:t>ꍇ�̃</w:t>
      </w:r>
      <w:r>
        <w:rPr/>
        <w:t>s�N�Z���E�f�[�^�̍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r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P��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&lt;-  byte   -&gt;|  |&lt;-  byte   -&gt;|  |&lt;-  byte   -&gt;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&lt;-  �o�C�g -&gt;|  |&lt;-  �o�C�g -&gt;|  |&lt;-  �o�C�g -&gt;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B         LSB  MSB         LSB  MSB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ix0 | pix1 |  | pix2 | pix3 |  | pix4 | pix5 |  ......... | pixN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width is odd, add a padding pixel of col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�̂Ƃ��͍Ō�ɂP�s�N�Z�����A�O���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rasters is indicated in the heigh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ꂪ�</w:t>
      </w:r>
      <w:r>
        <w:rPr/>
        <w:t>S�̂ł����A�J��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ixel data order (8 bits/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s�N�Z�������� 8 �r�b�g�i256�F�j�̏</w:t>
      </w:r>
      <w:r>
        <w:rPr/>
        <w:t>ꍇ�̃</w:t>
      </w:r>
      <w:r>
        <w:rPr/>
        <w:t>s�N�Z���E�f�[�^�̍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r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P��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&lt;-  byte   -&gt;|  |&lt;-  byte   -&gt;|  |&lt;-  byte   -&gt;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&lt;-  �o�C�g -&gt;|  |&lt;-  �o�C�g -&gt;|  |&lt;-  �o�C�g -&gt;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B         LSB  MSB         LSB  MSB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pix0    |  |     pix1    |  |     pix2    | ...  |     pixN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rasters is indicated in the heigh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ꂪ�</w:t>
      </w:r>
      <w:r>
        <w:rPr/>
        <w:t>S�̂ł����A�J��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op 4-byte identifier is not 'KiSS', the fil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擪 </w:t>
      </w:r>
      <w:r>
        <w:rPr/>
        <w:t>4 �o�C�g�� 'KiSS' �Ŗ���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0</w:t>
        <w:tab/>
        <w:t>W(L,H)</w:t>
        <w:tab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0</w:t>
        <w:tab/>
        <w:t>W(L,H)</w:t>
        <w:tab/>
        <w:t>�����̑</w:t>
      </w:r>
      <w:r>
        <w:rPr/>
        <w:t>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2</w:t>
        <w:tab/>
        <w:t>W(L,H)</w:t>
        <w:tab/>
        <w:t>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2</w:t>
        <w:tab/>
        <w:t>W(L,H)</w:t>
        <w:tab/>
        <w:t>�����̑</w:t>
      </w:r>
      <w:r>
        <w:rPr/>
        <w:t>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4...</w:t>
        <w:tab/>
        <w:t>Pix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4�`</w:t>
        <w:tab/>
        <w:t>�s�N�Z���E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bits/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S�r�b�g�^�s�N�Z���Ƃ��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and y-offset ar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 ���</w:t>
      </w:r>
      <w:r>
        <w:rPr/>
        <w:t>A�����̕\���ʒu�I�t�Z�b�g�� 0 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conventio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�ɁA���t�H�[�}�b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Palette fil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</w:t>
        <w:tab/>
        <w:t>�p���b�g�t�@�C���̍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 files have a 32-byt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擪�� </w:t>
      </w:r>
      <w:r>
        <w:rPr/>
        <w:t>32 �o�C�g�̃w�b�_�[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</w:t>
        <w:tab/>
        <w:t>size</w:t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0</w:t>
        <w:tab/>
        <w:t>4B</w:t>
        <w:tab/>
        <w:t>Identifier 'KiSS' ( 4Bh 69h 53h 53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0</w:t>
        <w:tab/>
        <w:t>4B</w:t>
        <w:tab/>
        <w:t>���ʕ��� 'KiSS' ( 4Bh 69h 53h 53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4</w:t>
        <w:tab/>
        <w:t>B</w:t>
        <w:tab/>
        <w:t>Palette file mark ( 10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4</w:t>
        <w:tab/>
        <w:t>B</w:t>
        <w:tab/>
        <w:t>�p���b�g�t�@�C���E�}�[�N ( 10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5</w:t>
        <w:tab/>
        <w:t>B</w:t>
        <w:tab/>
        <w:t>bits per color ( 12 or 24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5</w:t>
        <w:tab/>
        <w:t>B</w:t>
        <w:tab/>
        <w:t>�P�F������̃r�b�g�� ( 12 / 24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6</w:t>
        <w:tab/>
        <w:t>W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6</w:t>
        <w:tab/>
        <w:t>W</w:t>
        <w:tab/>
        <w:t>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8</w:t>
        <w:tab/>
        <w:t>W(L,H)</w:t>
        <w:tab/>
        <w:t>number of colors in one palette group ( 1 ... 256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8</w:t>
        <w:tab/>
        <w:t>W(L,H)</w:t>
        <w:tab/>
        <w:t>�P�p���b�g�g��̐F�� ( 1 ... 256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0</w:t>
        <w:tab/>
        <w:t>W(L,H)</w:t>
        <w:tab/>
        <w:t>number of palette groups ( 1 ... 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0</w:t>
        <w:tab/>
        <w:t>W(L,H)</w:t>
        <w:tab/>
        <w:t>�S�p���b�g�g�� ( 1 ~ 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2</w:t>
        <w:tab/>
        <w:t>W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2</w:t>
        <w:tab/>
        <w:t>W</w:t>
        <w:tab/>
        <w:t>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4</w:t>
        <w:tab/>
        <w:t>W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4</w:t>
        <w:tab/>
        <w:t>W</w:t>
        <w:tab/>
        <w:t>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6</w:t>
        <w:tab/>
        <w:t>16B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6</w:t>
        <w:tab/>
        <w:t>16B</w:t>
        <w:tab/>
        <w:t>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tion: the reserved fields must be filled wit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j�\��t�B�[���h�͑S�� 0 �Ŗ��</w:t>
      </w:r>
      <w:r>
        <w:rPr>
          <w:rtl w:val="true"/>
        </w:rPr>
        <w:t>߂</w:t>
      </w:r>
      <w:r>
        <w:rPr/>
        <w:t>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32...</w:t>
        <w:tab/>
        <w:t>Palet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32�`</w:t>
        <w:tab/>
        <w:t>�p���b�g�E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lette data order (12 bits = 409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F������ 12 �r�b�g�i4096�F�j�̏</w:t>
      </w:r>
      <w:r>
        <w:rPr/>
        <w:t>ꍇ�̃</w:t>
      </w:r>
      <w:r>
        <w:rPr/>
        <w:t>p���b�g�E�f�[�^�̍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lor consists of 2 bytes. 4 bits each for red, green,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̃p���b�g�E�f�[�^�� 2 �o�C�g�A�q�f�a�e 4 �r�b�g�� 4096 �F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&lt;-  byte   -&gt;|  |&lt;-  byte   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&lt;-  �o�C�g -&gt;|  |&lt;-  �o�C�g 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B         LSB  MSB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rrrr | bbbb |  | 0000 | gggg |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p���b�g�g��̐F�� �~ �S�p���b�g�g�� ����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lette data order (24 bit = 16,777,2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F������ 24 �r�b�g�i1677���F�j�̏</w:t>
      </w:r>
      <w:r>
        <w:rPr/>
        <w:t>ꍇ�̃</w:t>
      </w:r>
      <w:r>
        <w:rPr/>
        <w:t>p���b�g�E�f�[�^�̍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lor consists of 3 bytes. 8 bits each for red, green,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̃p���b�g�E�f�[�^�� 3 �o�C�g�A�q�f�a�e 8 �r�b�g�� 16777216 �F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&lt;-  byte   -&gt;|  |&lt;-  byte   -&gt;|  |&lt;-  byte   -&gt;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&lt;-  �o�C�g -&gt;|  |&lt;-  �o�C�g -&gt;|  |&lt;-  �o�C�g -&gt;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B         LSB  MSB         LSB  MSB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rrrrrrrr   |  |  gggggggg   |  |  bbbbbbbb   |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p���b�g�g��̐F�� �~ �S�p���b�g�g�� ����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number of palette groups is less than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p���b�g�g���� 10 �ɖ����Ȃ��</w:t>
      </w:r>
      <w:r>
        <w:rPr/>
        <w:t>ꍇ�</w:t>
      </w:r>
      <w:r>
        <w:rPr/>
        <w:t>A���̕��� 0 �Ԃ̃p��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of the remaining palette groups will be copied from Group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̃f�[�^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op 4-byte identifier is not 'KiSS', the fil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擪 </w:t>
      </w:r>
      <w:r>
        <w:rPr/>
        <w:t>4 �o�C�g�� 'KiSS' �Ŗ���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0...</w:t>
        <w:tab/>
        <w:t>palet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0�`</w:t>
        <w:tab/>
        <w:t>�p���b�g�E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bits/color, 16 colors in a palette group, 10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12 �r�b�g�^�F�A�p���b�g�g������̐F�� 16 �A�S�p���b�g�g�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conventio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Ĉ����</w:t>
      </w:r>
      <w:r>
        <w:rPr>
          <w:rtl w:val="true"/>
        </w:rPr>
        <w:t>܂</w:t>
      </w:r>
      <w:r>
        <w:rPr/>
        <w:t>��</w:t>
      </w:r>
      <w:r>
        <w:rPr/>
        <w:t>B�v����ɁA���t�H�[�}�b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</w:t>
        <w:tab/>
        <w:t>�w�b�_�[�� 'KiSS' ���</w:t>
      </w:r>
      <w:r>
        <w:rPr/>
        <w:t>啶���</w:t>
      </w:r>
      <w:r>
        <w:rPr/>
        <w:t>E������������Ă�̂́A�</w:t>
      </w:r>
      <w:r>
        <w:rPr/>
        <w:t>킴�</w:t>
      </w:r>
      <w:r>
        <w:rPr/>
        <w:t>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̕�A���̂ƃ}�b�`���</w:t>
      </w:r>
      <w:r>
        <w:rPr/>
        <w:t>邱�</w:t>
      </w:r>
      <w:r>
        <w:rPr/>
        <w:t>Ƃ����Ȃ��Ǝv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KISS/GS 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</w:t>
        <w:tab/>
        <w:t>KISS/GS �����N�</w:t>
      </w:r>
      <w:r>
        <w:rPr/>
        <w:t>ꗗ�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k</w:t>
        <w:tab/>
        <w:tab/>
        <w:t>size</w:t>
        <w:tab/>
        <w:t xml:space="preserve">  colors max c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N</w:t>
        <w:tab/>
        <w:tab/>
        <w:t>��ʃT�C�Y �F�� �ő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 ---------- 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SS/GS1</w:t>
        <w:tab/>
        <w:t>640 x 400   16     128</w:t>
        <w:tab/>
        <w:tab/>
        <w:t>;      KISS v2.24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SS/GS1</w:t>
        <w:tab/>
        <w:t>640 x 400   16     128</w:t>
        <w:tab/>
        <w:tab/>
        <w:t>; (�Q) KISS v2.24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SS/GS2</w:t>
        <w:tab/>
        <w:t>640 x 400   256    256</w:t>
        <w:tab/>
        <w:tab/>
        <w:t>;      KISS v2.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SS/GS2</w:t>
        <w:tab/>
        <w:t>640 x 400   256    256</w:t>
        <w:tab/>
        <w:tab/>
        <w:t>; (�Q) KISS v2.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SS/GS3</w:t>
        <w:tab/>
        <w:t>768 x 480   256    256</w:t>
        <w:tab/>
        <w:tab/>
        <w:t>;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SS/GS3</w:t>
        <w:tab/>
        <w:t>768 x 480   256    256</w:t>
        <w:tab/>
        <w:tab/>
        <w:t>; ���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SS/GS4</w:t>
        <w:tab/>
        <w:t>768 x 480   256    512</w:t>
        <w:tab/>
        <w:tab/>
        <w:t>;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SS/GS4</w:t>
        <w:tab/>
        <w:t>768 x 480   256    512</w:t>
        <w:tab/>
        <w:tab/>
        <w:t>; ���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 ---------- 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l�̈�ʉ��ɔ����f�[�^�̎��R�x�͑</w:t>
      </w:r>
      <w:r>
        <w:rPr/>
        <w:t>傫���</w:t>
      </w:r>
      <w:r>
        <w:rPr/>
        <w:t>Ȃ�</w:t>
      </w:r>
      <w:r>
        <w:rPr>
          <w:rtl w:val="true"/>
        </w:rPr>
        <w:t>܂</w:t>
      </w:r>
      <w:r>
        <w:rPr/>
        <w:t>����</w:t>
      </w:r>
      <w:r>
        <w:rPr/>
        <w:t>B�����Ă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[�h���</w:t>
      </w:r>
      <w:r>
        <w:rPr/>
        <w:t>肷��</w:t>
      </w:r>
      <w:r>
        <w:rPr/>
        <w:t>K�v�����̂ł����A�}�V���ɂ�</w:t>
      </w:r>
      <w:r>
        <w:rPr/>
        <w:t>铮��̉</w:t>
      </w:r>
      <w:r>
        <w:rPr>
          <w:rtl w:val="true"/>
        </w:rPr>
        <w:t></w:t>
      </w:r>
      <w:r>
        <w:rPr>
          <w:rtl w:val="true"/>
        </w:rPr>
        <w:t>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͍����������</w:t>
      </w:r>
      <w:r>
        <w:rPr/>
        <w:t>鋰�ꂪ�</w:t>
      </w:r>
      <w:r>
        <w:rPr/>
        <w:t>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ŁA�e�@��ւ̃C���v�������e�[�V������l�����A�f�[�^�̍</w:t>
      </w:r>
      <w:r>
        <w:rPr/>
        <w:t>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C�h���C���Ƃ��</w:t>
      </w:r>
      <w:r>
        <w:rPr/>
        <w:t>邽�</w:t>
      </w:r>
      <w:r>
        <w:rPr>
          <w:rtl w:val="true"/>
        </w:rPr>
        <w:t>ߗ</w:t>
      </w:r>
      <w:r>
        <w:rPr/>
        <w:t>ʓI�X�y�b�N�ɂ��āA��L�̂</w:t>
      </w:r>
      <w:r>
        <w:rPr/>
        <w:t>悤�</w:t>
      </w:r>
      <w:r>
        <w:rPr/>
        <w:t>ȃ�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i���̉��z�}�V������o�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just standards. When you implement a KISS program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́A�����</w:t>
      </w:r>
      <w:r>
        <w:rPr>
          <w:rtl w:val="true"/>
        </w:rPr>
        <w:t>܂</w:t>
      </w:r>
      <w:r>
        <w:rPr/>
        <w:t>ŃK�C�h���C���Ȃ̂ŁA�C���v�������e�[�V�����ɍ</w:t>
      </w:r>
      <w:r>
        <w:rPr>
          <w:rtl w:val="true"/>
        </w:rPr>
        <w:t>ۂ</w:t>
      </w:r>
      <w:r>
        <w:rPr/>
        <w:t>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support the maximum ability of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[�h�̍ő�X�y�b�N��g�p���</w:t>
      </w:r>
      <w:r>
        <w:rPr/>
        <w:t>ׂ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create KISS data you are encouraged to consider these r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[�^�</w:t>
      </w:r>
      <w:r>
        <w:rPr/>
        <w:t>쐬�</w:t>
      </w:r>
      <w:r>
        <w:rPr/>
        <w:t>ɂ��Ă��ΓI�Ȑ���͐</w:t>
      </w:r>
      <w:r>
        <w:rPr/>
        <w:t>݂��</w:t>
      </w:r>
      <w:r>
        <w:rPr>
          <w:rtl w:val="true"/>
        </w:rPr>
        <w:t>܂</w:t>
      </w:r>
      <w:r>
        <w:rPr/>
        <w:t>��񂪁</w:t>
      </w:r>
      <w:r>
        <w:rPr/>
        <w:t>A�����N��l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wer rank the data conforms to, the more users can pla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葽���̃</w:t>
      </w:r>
      <w:r>
        <w:rPr/>
        <w:t>}�V���œ��</w:t>
      </w:r>
      <w:r>
        <w:rPr/>
        <w:t>삷��</w:t>
      </w:r>
      <w:r>
        <w:rPr/>
        <w:t>\�����ł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you don't have to conform it to unnecessarily low r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SS/GS2 �ł͓��</w:t>
      </w:r>
      <w:r>
        <w:rPr/>
        <w:t>ꖳ���</w:t>
      </w:r>
      <w:r>
        <w:rPr/>
        <w:t>ȃf�[�^����� GS2 �ō�</w:t>
      </w:r>
      <w:r>
        <w:rPr/>
        <w:t>邱�</w:t>
      </w:r>
      <w:r>
        <w:rPr/>
        <w:t>Ƃ͂���</w:t>
      </w:r>
      <w:r>
        <w:rPr>
          <w:rtl w:val="true"/>
        </w:rPr>
        <w:t>܂</w:t>
      </w:r>
      <w:r>
        <w:rPr/>
        <w:t>��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4 �������Ƃ̍H�v�� GS3 �Ɏ�</w:t>
      </w:r>
      <w:r>
        <w:rPr>
          <w:rtl w:val="true"/>
        </w:rPr>
        <w:t>܂</w:t>
      </w:r>
      <w:r>
        <w:rPr/>
        <w:t>�̂</w:t>
      </w:r>
      <w:r>
        <w:rPr/>
        <w:t>Ȃ� GS3 �ō�����</w:t>
      </w:r>
      <w:r>
        <w:rPr/>
        <w:t>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KISS/GS4 �</w:t>
      </w:r>
      <w:r>
        <w:rPr>
          <w:rtl w:val="true"/>
        </w:rPr>
        <w:t>܂</w:t>
      </w:r>
      <w:r>
        <w:rPr/>
        <w:t>Ő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n�[�h�̕��y�ɍ��</w:t>
      </w:r>
      <w:r>
        <w:rPr/>
        <w:t>킹�</w:t>
      </w:r>
      <w:r>
        <w:rPr/>
        <w:t>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����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is in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h�L�������g�� public domain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bug reports, questions, comments and probl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h�L�������g�Ɋւ��</w:t>
      </w:r>
      <w:r>
        <w:rPr/>
        <w:t>鎿��</w:t>
      </w:r>
      <w:r>
        <w:rPr/>
        <w:t>C�A�h�o�C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v�������e�[�V������̖��_�Ȃǂ���</w:t>
      </w:r>
      <w:r>
        <w:rPr>
          <w:rtl w:val="true"/>
        </w:rPr>
        <w:t>܂</w:t>
      </w:r>
      <w:r>
        <w:rPr/>
        <w:t>�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HD98984@biglobe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Ń��[���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