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5913060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2375948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2393306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6311762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