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917584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8408725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112985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7199636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