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72198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8620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494710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80307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