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55963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82353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64778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4744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