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 and extended-sequential JPE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(Our subset includes all features now in common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essive storage (may be supported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LIB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This is helpful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's size, colorspace, etc is availab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ecompression parameters.  For example, the application ca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on the processing that can be don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values (color channel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how many components there are and the colorspac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s.  Most applications will use RGB data (thre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) or grayscale data (one component per pixel)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DATA IS THREE SAMPLES PER PIXEL, GRAYSCALE ONLY ONE.  A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manage to miss this, only to find that their program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grayscal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provision for colormapped input.  You can fe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image by expanding it to full-color format.  However JPEG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very well with colormapped source data, because of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This is discussed in more detail in the JPEG FAQ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component values for each pixel are adjacent in the r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,G,B,R,G,B,R,G,B,... for 24-bit RGB color.  Each scan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ata type JSAMPLE --- which is typically "unsigned cha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jmorecfg.h.  (You can also change the RGB pixel layou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G,R order, by modifying jmorecfg.h.  But see the restri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so the scanlines need not be physically adjacent in memo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just one scanline at a time, you must make a on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ay to serve this purpose.  Pointers to JSAMPLE rows a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ROW, and the 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in memory, but usually it's simplest to process one sca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data is supported.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 (plu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structures which are allocated via malloc(), bu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rol those directly).  This struct can be just a local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routine, if a single routine is going to execute the who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quence.  Otherwise it can be static or allocated 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the library cares about is a "struct jpeg_error_mg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error handler must be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J_COLOR_SPACE enum constants, typically JCS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ncoded.  Most applications don't need or want to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 You can set all the parameters to reasonabl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et_defaults(); then, if there are particular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you can do so after that.  The "Compression parame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lls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ich works for either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-- this may be more convenient if you are shar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ases.  (Actually, these routin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eclared type of the passed pointer.  To avoid gr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mpilers, pass a j_common_ptr to jpeg_destroy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just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fully interleaved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  Don't forget that grayscale and color JPE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always equals the change in the value of 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  If you use a buffer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, it is NOT safe to assume that jpeg_read_scanlines() f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rent implementation won't return more than cinfo.rec_outbuf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per call, no matter how large a buffer you pass.)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ide a loop that calls jpeg_read_scanlines()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m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 and use jmemnobs.c (or another memor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sing).  More info about the minimum system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fault_colorspace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ppropriate JPEG colorspace based on cinfo-&gt;in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jpeg_set_colorspace().  This is actually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.  It's broken out in cas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colorspace-dependent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scal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expressed as a simple scalar multipli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e of this routine collapses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JPEG zigzag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 method is very slightly more accurate than the ISLOW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ay give different results on different machines due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off behavior.  The integer methods should give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  Defaults are zero (no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change this field to request out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pace.  For example, set it to JCS_GRAYSCALE to ge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a color file.  (This is useful for previewing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faster than full color since the color compon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)  Note that not all possible color space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mplemented; you may need to extend jdcolor.c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ordered dither: moderate speed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(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,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if the JPEG library creates its own colormap,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is field is released by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colormap somewhere else first,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work, but time will be wasted due to un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high-quality modes, rec_outbuf_height is always 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lower-quality modes set it to larger values (typic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ask for a high-speed processing mode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honoring rec_outbuf_height so as to avoid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,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 is used to map to an application-supplied colormap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wo-pass colormap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appears that Adobe Photoshop writes inverted data in CMYK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0 represents 100% ink coverage, rather than 0% in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rguably a bug in Photoshop, but if you need to work with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files, you will have to deal with it in your application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his in the library by inverting the data during the CMYK&lt;=&gt;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cause that would break other applications, notabl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versions prior to 3.0 write EPS files containing JPEG-encode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ame inverted-YCCK representation used in bare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ostScript code performs an inversion using the P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 am told that Photoshop 3.0 will write uninverted YC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/JPEG files, and will omit the PS-level inversion.  (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used in bare JPEG files will not change in 3.0.)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must not invert the data itself, or else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EPS 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sh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a limited solution: it works only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 (namely single-pass processing of single-scan JPEG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other restrictions which are documented below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uaranteed about the maximum amount of time spent in any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, so a single-threaded application may still have respons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you need multi-pass processing or guaranteed response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"bite the bullet" and implement 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previous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; typically it will not do anything els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return to the caller of jpeg_write_scanlines(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ing that not all the supplied scanl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e application must make more room in the output buffer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pointer/count appropriately, and then call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inting to the 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ffer is filled, you should NOT dump out the entire buff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p to the current position of next_output_byte/free_in_buffe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point will be 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does not support suspension while it is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arkers at the beginning and end of the 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ince jpeg_finish_compress() cannot suspend, you can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ss operating modes such as Huffman code optimization or multipl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at would imply that a large amount of data would be writt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, which would certainly trigger a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except perhaps during error recovery,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decompressor to return to its caller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spension has occurred.  This can happen at thre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assed pointers to reflec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The data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next_input_byte/bytes_in_buffer must NOT be discarded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  Again, this behavior means that a several-Kbyte wor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cent performance; furthermore, you should loa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ew data before resuming decompression.  (If you load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new 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will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umber of bytes before it resumes loading the input buffer. 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is rather baroque, but it avoids complexity in the far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support suspension with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use suspension with any multi-pass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two-pass color quantization or multiple-scan JPEG files).  In singl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jpeg_start_decompress() reads no data and thus need never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any JPEG marker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to the start of the marker.  Hence the input buffer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longest marker in the file.  We recommend at least a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 decompressor does not actually try to read these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m by calling skip_input_data().  If you provide a specia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 that does look at such markers, coping with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oblem.  Ordinary JPEG markers should normally not exce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 each (DHT tables are typically the longest). 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buff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store the compressed data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ffer areas, so as to avoid data copying.  Thi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mpty_output_buffer() or fill_input_buffer() set the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next available buffer; FALSE is returned only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vailable.  Although seemingly straightforwar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n this approach: the backtrack that occurs when FAL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 up into an earlier buffer.  Do not discard "completed"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_output_buffer() or fill_input_buffer() routine, unless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ved pointer/bytecount that the JPEG library will no long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that far.  It's probably simplest to postpone relea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ntil the library returns to its caller; then you can us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count to tell how much data has been fully processed, and relea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read the tables from a tables-only file.  Th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sufficient to read a tables-only file.  You must pas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FALSE to indicate that you do not require an imag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JPE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write_marker() after jpeg_start_compress() an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peg_write_scanlines().  When you do this, the marker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 and the JFIF APP0 and Adobe APP14 markers (if written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.  Write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Actually, jpeg_write_marker will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 type, but we don't recommend writing any other kinds of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to synthesize the marker byte sequence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you can supply your own routine to process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by calling jpeg_set_marker_processor().  Usually you'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decompression object and before calling jpeg_read_hea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rkers of interest will normally be scanned by jpeg_read_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upplied a routine, it will be used for the lif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A separate routine may be registered for CO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processor routine must hav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spension is supported with raw-data compression: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suspends, jpeg_write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ame data rows must be passed again o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color quantization, for instance.  More serious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color space and sampling factors present in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only handles, say, 2h1v YCbCr data, you mu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time between calls.  (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 nicely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not necessarily 1.  Both the step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may differ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the total_passes value is not trustworth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n the current implementation, completed_passes may jump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hen dealing with a multiple-scan input file.  About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afe to assume is that when completed_passes = total_passes -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ss will b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use the callback mechanism for time-critic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use tracking, you could insert additional calls ins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inner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either, sinc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upposed to take care of deleting files made with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12-bit lossy JPEG is supported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 and djpeg can support 12-bit mode only f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file formats; you must disable the other file formats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cjpeg or djpeg.  (install.doc has more information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12-bit library can handle *only* 12-bit images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.  (If you need to include both 8- and 12-bit librari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ould probably do it by defining 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one of the copies.  You'd have to access the 8-bit and 12-b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arate application source files.  This is untested ... if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hear whether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library always compresses in Huffman optimiz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  If you need to output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pass, you'll have to supply suitable default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both ANSI and pre-ANSI C compilers,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ystem include file setups, and some not-so-popular ones to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efficiently in 80x86 "small" or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i.e., data pointers are 16 bits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; code pointers can be either size).  You may be abl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compile cjpeg or djpeg by itself, but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 (perhaps 10%-25%), and you should avoid "huge"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typically needs 2Kb-3Kb of stack sp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bout 20K-30K of near heap space while executing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ed operating mode, and to a lesser exten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bout 5Kb-6Kb of constant data which will b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ata segment (about 4Kb of this is the error messag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perhaps 20K available for other modules' static data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before you need to go to a larger memory model. 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will account for several K of this, but that still lea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r needs.  (If you are tight on space, you could reduc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buffers allocated by jdatasrc.c and jdatadst.c, say from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 of the near heap space is "permanent" memor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you destroy the JPEG object.  This is only an iss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JPEG object between compression or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requires a 128Kb color lookup table plus strip buffers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50 bytes per column for typical sampling ratios (eg, about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