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830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378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124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004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