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46088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38231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354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11914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