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9099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4766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0674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608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