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251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245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481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706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