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56195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6550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17149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37627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