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221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151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810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365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