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61671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8879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79785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33179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