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4432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1052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0385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456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