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132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576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618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974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