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83108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644906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92798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573793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