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83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033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86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606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