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5378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725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6832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9592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