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4425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2459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4236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2003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