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6371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2523897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6259099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6907759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