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1417931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13815149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4308412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2273185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