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6291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25011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82293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3969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