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227629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42327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862735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01856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544162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10420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66148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98669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