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3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,29,47,74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7,138,78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78,138,94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94,149,115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5,149,12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29,136,148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49,147,168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68,133,185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186,134,203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03,129,220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20,129,240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39,155,255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56,155,272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72,164,290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290,164,310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09,147,328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328,147,344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344,154,363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363,154,38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81,155,40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411,153,434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434,152,451" href="qwindowsxp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52,150,471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72,150,486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86,151,502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02,152,523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23,149,542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42,150,56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72,151,598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595,149,612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12,137,629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29,138,647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7,145,672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9,58,275,79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79,274,96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96,283,114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14,283,132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32,285,150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50,285,168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68,284,185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86,284,203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203,285,220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21,286,237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37,281,253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53,281,273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2,283,291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91,283,309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09,285,326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26,285,34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44,285,37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389,277,426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427,273,462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466,259,487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487,268,505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05,268,532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32,274,560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59,274,57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78,275,594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594,275,611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611,267,631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32,261,649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49,271,671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6,386,64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60,396,78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78,395,97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97,401,113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15,395,133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32,395,150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0,397,166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66,397,188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188,401,20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02,399,22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220,399,240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40,400,259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59,400,276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76,404,292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93,405,308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8,399,326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27,402,346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46,398,36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62,398,379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79,399,396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396,399,417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417,400,434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34,400,452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52,400,469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70,401,488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88,401,505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05,400,524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24,401,540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41,401,567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568,397,594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594,397,610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610,398,630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630,398,646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646,409,663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663,410,689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3,34,468,76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1,63,541,79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80,542,97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98,543,114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14,543,132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134,558,152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52,558,170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70,542,186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86,542,201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201,540,222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22,541,240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40,536,256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56,536,277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77,535,293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93,535,309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09,535,326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27,536,345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45,540,360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61,540,383" href="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83,541,399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399,541,41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18,542,434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34,545,453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453,539,470" href="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70,539,487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87,544,50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03,541,524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24,545,542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42,545,558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58,548,577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77,548,593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94,547,613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13,547,629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29,544,649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49,542,663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63,536,689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0,651,81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81,650,98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99,651,114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15,651,137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146,643,169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70,646,185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85,647,204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04,648,221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52,240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40,652,258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259,662,275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75,662,291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92,660,318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321,649,345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45,650,362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62,653,38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82,653,398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98,652,415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15,652,435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35,654,451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51,654,470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70,655,486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487,655,505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05,657,52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21,657,540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8,541,655,559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59,650,576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76,661,59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95,661,610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6,610,657,626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26,657,644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44,661,662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7,662,661,68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41,777,61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61,777,83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83,783,97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97,784,116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16,779,137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31,779,14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9,785,168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68,785,18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85,787,202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02,787,221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22,777,242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0,240,779,256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56,779,275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75,783,292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292,783,310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10,779,329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5,325,781,34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343,781,366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487,748,505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505,749,524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524,786,54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41,786,56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61,792,579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77,786,593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93,788,611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11,788,631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1,779,646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6,780,666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666,759,68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34,885,63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2,885,79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0,882,98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99,882,116" href="qcharref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116,878,133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33,878,150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50,877,171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71,877,188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86,875,203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03,875,221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21,876,241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41,876,257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58,884,275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75,884,294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92,885,311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12,885,329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29,887,345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45,887,363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63,885,382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3,885,398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98,884,416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17,884,434" href="qhttp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34,885,452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2,885,473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68,895,489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89,895,505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505,869,523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24,868,542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42,872,558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558,873,575" href="qloca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6,873,594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93,901,611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11,901,630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30,890,647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48,891,664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64,873,68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37,990,62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2,990,78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78,989,96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96,989,116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116,995,134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134,995,150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148,985,168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69,985,185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85,1009,205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203,970,223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23,973,240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39,990,258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258,990,274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75,987,292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293,987,309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310,984,328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24,988,347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48,986,363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1,363,987,380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380,984,398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398,984,417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417,992,435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35,991,451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51,993,469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469,993,488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488,986,505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506,986,524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525,996,543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8,996,559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560,987,579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78,976,594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95,991,614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613,989,631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31,999,647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47,1000,665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66,997,688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60,1104,80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80,1104,99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100,1086,117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17,1087,131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31,1120,152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4,151,1119,170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185,1093,203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203,1093,220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221,1107,238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238,1107,263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270,1088,294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294,1089,309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310,1090,328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28,1090,346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46,1090,362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63,1090,384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84,1090,399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00,1090,416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16,1095,435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35,1095,454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54,1103,468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69,1103,488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88,1110,507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03,1109,522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22,1095,542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42,1095,560" href="quu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60,1093,577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578,1088,595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595,1119,612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613,1119,627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3,627,1118,649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649,1119,665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665,1105,685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qt33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