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785005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9194116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337023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798772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1207449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7633409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1894891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