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573647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446229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38857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89499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