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14356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998278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000440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025506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692800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95796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71049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