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45310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54295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62550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