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50603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27145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47971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43799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